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alpolgármester és Devosa Gábor képvis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18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űvelődési, Kulturális és Szociális  Bizottság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1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Bizottság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r>
        <w:rPr>
          <w:rFonts w:cs="Times New Roman" w:ascii="Times New Roman" w:hAnsi="Times New Roman"/>
          <w:b/>
          <w:sz w:val="28"/>
        </w:rPr>
        <w:t>202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február 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>rend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 xml:space="preserve">Javaslat Ráday Mihály - Gondolatok Köve tér-kompozíció elhelyezésér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dr. Jávori Péte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Városüzemelteté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János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</w:t>
      </w:r>
      <w:r>
        <w:rPr>
          <w:rFonts w:cs="Times New Roman" w:ascii="Times New Roman" w:hAnsi="Times New Roman"/>
          <w:b/>
          <w:sz w:val="24"/>
        </w:rPr>
        <w:t>nyilvános ülésen kell tárgyaln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gyszerű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Szvegtrzs2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>Erzsébetváros gazdag történelmi múltjának és jelentős személyiségei emlékezetének megőrzését, közterületeink fejlesztését szolgálják, a „Gondolatok Köve” tér-kompozíciók. Korábban a Szenes Hanna parkban, a Carl Lutz parkban és a Rejtő Jenő utcában kerültek elhelyezésre ilyen kövek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76"/>
        <w:rPr/>
      </w:pPr>
      <w:r>
        <w:rPr>
          <w:szCs w:val="24"/>
        </w:rPr>
        <w:t>Ezek az alkotások nem csak esztétikai élményt nyújtanak, gondolatiságot tükröznek, de közelebb hozzák a névadó személyt, információt nyújtanak az oda látogatóknak, megállásra, emlékezésre késztetve őket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Ráday Mihály, aki Erzsébetváros épített környezetének megóvásában nagy szerepet játszott, 2021. július 16-án elhunyt. A Magyar Zsidó Kulturális Egyesület és Erzsébetváros Önkormányzata kezdeményezésére október 15-én fát ültettünk a városvédő tiszteletére a Király utca 15. sz. ház előtt Karácsony Gergely főpolgármesterr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>A Kossuth-díjas filmoperatőrt, rendezőt, televíziós szerkesztőt, a Budapesti Városvédő Egyesület elnökeként is tiszteltük itt Erzsébetvárosban. Neve egyet jelentett az épített környezet, az építészeti kultúra és művészet, az utókorra hagyott örökség megvédésével. A teljesség igénye nélkül szerepet játszott a Wichmann-ház megvédésében, de neki köszönhető a Róth Miksa emlékház és gyűjteménytár kialakítása, a Rejtő Jenő utca elnevezése, Budapest egyik legszebb szecessziós épületének, a Dob utcai Iskolának, a Wesselényi utca 17. szám alatti Fővárosi Czipész Ipartestület székházának védelme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Király utca 15. szám előtt kialakított széles járdafelületen javaslom a Gondolatok kövét felállítani (határozati javaslat melléklete). A mellékelt képen látható padot 90 fokkal elforgatva a pad, a fa és a kő egy kompozíciót alkotn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avaslat elfogadását követően 3-5 hónap időtartam szükséges a projekt befejezéséig, így az átadására Ráday Mihály születésének (1942. június 11.) 82. évfordulójára emlékezve nyílna lehetősé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oljuk, hogy az egységesség érdekében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 bányai robbantással előállított, amorf, természetes süttői travertin anyagú mészk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kőtömböt állítsunk fe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melynek f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ontoldalán kerü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ön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 kialakításra egy csiszolt fel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z alábbi idéz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tudás, az érdeklődés közelebb visz ahhoz, hogy megszeressünk valamit. Ha megszeretjük, akkor már valamennyire magunkénak is érezzük, és fontos lesz nekünk, hogy óvjuk, őrizzük, tegyünk érte, gondozzuk.” 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day Mihál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Szvegtrzs2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z előzetes tervek szerint az elképzelt kompozíci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nnak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kivitele és esztétikai tartalma alapjá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nem minősül művészeti alkotásnak, ezért az alkotásról nem szükséges művészi szakvéleményt csatolni az előterjesztéshe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jtő Jenő emlékére felállított gondolatok köve készítőjétől indikatív árajánlatot kértünk be 160 karakternyi szöveggel kalkulálva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A kompozíció tervezett költség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dikatív árajánlat alapján (előterjesztés melléklete) számolva nettó </w:t>
      </w:r>
      <w:r>
        <w:rPr>
          <w:rFonts w:cs="Times New Roman" w:ascii="Times New Roman" w:hAnsi="Times New Roman"/>
          <w:color w:val="000000"/>
          <w:sz w:val="24"/>
        </w:rPr>
        <w:t>1.615.160,-</w:t>
      </w:r>
      <w:r>
        <w:rPr>
          <w:rFonts w:cs="Times New Roman" w:ascii="Times New Roman" w:hAnsi="Times New Roman"/>
          <w:color w:val="000000"/>
        </w:rPr>
        <w:t>Ft, mivel a tervezett felir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89 karakternyi, így az indikatív árajánlat összegét a plusz betűk díjával ki kellett egészítenünk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.</w:t>
      </w:r>
    </w:p>
    <w:p>
      <w:pPr>
        <w:pStyle w:val="Szvegtrzs2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/>
          <w:sz w:val="24"/>
          <w:szCs w:val="24"/>
          <w:lang w:val="en-US" w:eastAsia="hu-HU"/>
        </w:rPr>
      </w:r>
    </w:p>
    <w:p>
      <w:pPr>
        <w:pStyle w:val="Szvegtrzs2"/>
        <w:spacing w:lineRule="auto" w:line="276"/>
        <w:rPr>
          <w:bCs/>
          <w:iCs/>
          <w:szCs w:val="24"/>
        </w:rPr>
      </w:pPr>
      <w:r>
        <w:rPr>
          <w:szCs w:val="24"/>
        </w:rPr>
        <w:t xml:space="preserve">A „Gondolatok Köve” felállításának költségeire a 2024. évi költségvetésben </w:t>
      </w:r>
      <w:r>
        <w:rPr>
          <w:bCs/>
          <w:iCs/>
          <w:szCs w:val="24"/>
        </w:rPr>
        <w:t>fedezetet biztosítani szükséges.</w:t>
      </w:r>
    </w:p>
    <w:p>
      <w:pPr>
        <w:pStyle w:val="Szvegtrzs2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 xml:space="preserve">A Képviselő-testület döntési hatáskörét a Magyarország helyi önkormányzatairól szóló 2011. évi CLXXXIX. törvény (Mötv.) 42.§ 8. pontja határozza meg, mely szerint a Képviselő-testület hatásköréből nem ruházható át a közterület elnevezése, köztéri szobor, műalkotás állítás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</w:t>
      </w:r>
      <w:r>
        <w:rPr>
          <w:rFonts w:cs="Times New Roman" w:ascii="Times New Roman" w:hAnsi="Times New Roman"/>
          <w:sz w:val="24"/>
          <w:szCs w:val="24"/>
        </w:rPr>
        <w:t>jük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val="en-US"/>
        </w:rPr>
        <w:t>Képviselő-testületet az előterjesztés megtárgyalására és a határozati javaslat elfogadására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4. (II.21.) határozata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áday Mihály - Gondolatok Köve 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kompozíció elhelyezésérő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>Budapest Főváros VII. kerület Erzsébetváros Önkormányza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ának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 Képviselő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testülete úgy dönt, hog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ondolatok Köve” kompozíciót kíván elhelyezni Erzsébetvárosban a Király utca 15. szám előtt a határozat mellékleteként csatolt helyszínrajzon megjelölt helyen az abban foglalt paraméterek szerin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áday Mihály emlékét őrző „Gondolatok Köve” térkompozíció felállításának költségeire az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Önkormányzat 2024. évi költségvetéséről szóló önkormányzati rendeletében </w:t>
      </w:r>
      <w:r>
        <w:rPr>
          <w:rFonts w:eastAsia="Times New Roman" w:cs="Times New Roman" w:ascii="Times New Roman" w:hAnsi="Times New Roman"/>
          <w:sz w:val="24"/>
          <w:szCs w:val="24"/>
        </w:rPr>
        <w:t>– a rendelet hatályba lépését követően – a „7201 Központilag kezelt ágazati feladatok” cím Rendkívüli önkormányzati kiadások biztosítása sor terhére történő átcsoportosítással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615.160,-</w:t>
      </w:r>
      <w:r>
        <w:rPr>
          <w:rFonts w:cs="Times New Roman" w:ascii="Times New Roman" w:hAnsi="Times New Roman"/>
          <w:color w:val="000000"/>
        </w:rPr>
        <w:t>Ft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+áfa, azaz </w:t>
      </w:r>
      <w:r>
        <w:rPr>
          <w:rFonts w:cs="Times New Roman" w:ascii="Times New Roman" w:hAnsi="Times New Roman"/>
          <w:color w:val="000000"/>
          <w:sz w:val="24"/>
        </w:rPr>
        <w:t>2.051.253</w:t>
      </w:r>
      <w:r>
        <w:rPr>
          <w:rFonts w:cs="Calibri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Ft-ot biztosí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>: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4. június 11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február 5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r. Kispál Tibor</w:t>
        <w:tab/>
        <w:tab/>
        <w:t>Devosa Gábor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lpolgármester</w:t>
        <w:tab/>
        <w:tab/>
        <w:tab/>
        <w:tab/>
        <w:tab/>
        <w:tab/>
        <w:t xml:space="preserve">   képvisel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tározati javaslat melléklete: Műszaki tartalo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őterjesztés melléklete: Indikatív árajánl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Yiv9573695284spelle">
    <w:name w:val="yiv9573695284spelle"/>
    <w:basedOn w:val="Bekezdsalapbett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iv5848522231msonormal">
    <w:name w:val="yiv584852223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9573695284msonormal">
    <w:name w:val="yiv957369528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6:50:00Z</dcterms:created>
  <dc:creator>Dr. Kispál Tibor</dc:creator>
  <dc:description/>
  <cp:keywords/>
  <dc:language>en-US</dc:language>
  <cp:lastModifiedBy>Szalontainé Lázár Krisztina</cp:lastModifiedBy>
  <dcterms:modified xsi:type="dcterms:W3CDTF">2024-02-14T10:30:00Z</dcterms:modified>
  <cp:revision>37</cp:revision>
  <dc:subject/>
  <dc:title/>
</cp:coreProperties>
</file>